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Algebra II GHP</w:t>
        <w:tab/>
        <w:tab/>
        <w:tab/>
        <w:tab/>
        <w:tab/>
        <w:t>Name_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Test Review Unit 2</w:t>
        <w:tab/>
        <w:tab/>
        <w:tab/>
        <w:tab/>
        <w:t>Date__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.  Simplify the radicals.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) </w:t>
      </w:r>
      <w:r>
        <w:rPr>
          <w:rFonts w:cs="Centaur;Trebuchet MS Italic" w:ascii="Centaur;Trebuchet MS Italic" w:hAnsi="Centaur;Trebuchet MS Italic"/>
          <w:sz w:val="28"/>
        </w:rPr>
        <w:object w:dxaOrig="7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0pt" filled="f" o:ole="">
            <v:imagedata r:id="rId3" o:title=""/>
          </v:shape>
          <o:OLEObject Type="Embed" ProgID="" ShapeID="ole_rId2" DrawAspect="Content" ObjectID="_1518611130" r:id="rId2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ab/>
        <w:t xml:space="preserve">2) </w:t>
      </w:r>
      <w:r>
        <w:rPr>
          <w:rFonts w:cs="Centaur;Trebuchet MS Italic" w:ascii="Centaur;Trebuchet MS Italic" w:hAnsi="Centaur;Trebuchet MS Italic"/>
          <w:sz w:val="28"/>
        </w:rPr>
        <w:object w:dxaOrig="6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9pt" filled="f" o:ole="">
            <v:imagedata r:id="rId5" o:title=""/>
          </v:shape>
          <o:OLEObject Type="Embed" ProgID="" ShapeID="ole_rId4" DrawAspect="Content" ObjectID="_1444800062" r:id="rId4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ab/>
        <w:t xml:space="preserve">3) </w:t>
      </w:r>
      <w:r>
        <w:rPr>
          <w:rFonts w:cs="Centaur;Trebuchet MS Italic" w:ascii="Centaur;Trebuchet MS Italic" w:hAnsi="Centaur;Trebuchet MS Italic"/>
          <w:sz w:val="28"/>
        </w:rPr>
        <w:object w:dxaOrig="10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9pt" filled="f" o:ole="">
            <v:imagedata r:id="rId7" o:title=""/>
          </v:shape>
          <o:OLEObject Type="Embed" ProgID="" ShapeID="ole_rId6" DrawAspect="Content" ObjectID="_342643435" r:id="rId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4) </w:t>
      </w:r>
      <w:r>
        <w:rPr>
          <w:rFonts w:cs="Centaur;Trebuchet MS Italic" w:ascii="Centaur;Trebuchet MS Italic" w:hAnsi="Centaur;Trebuchet MS Italic"/>
          <w:sz w:val="28"/>
        </w:rPr>
        <w:object w:dxaOrig="10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20pt" filled="f" o:ole="">
            <v:imagedata r:id="rId9" o:title=""/>
          </v:shape>
          <o:OLEObject Type="Embed" ProgID="" ShapeID="ole_rId8" DrawAspect="Content" ObjectID="_175774909" r:id="rId8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 xml:space="preserve">5) </w:t>
      </w:r>
      <w:r>
        <w:rPr>
          <w:rFonts w:cs="Centaur;Trebuchet MS Italic" w:ascii="Centaur;Trebuchet MS Italic" w:hAnsi="Centaur;Trebuchet MS Italic"/>
          <w:sz w:val="28"/>
        </w:rPr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1pt" filled="f" o:ole="">
            <v:imagedata r:id="rId11" o:title=""/>
          </v:shape>
          <o:OLEObject Type="Embed" ProgID="" ShapeID="ole_rId10" DrawAspect="Content" ObjectID="_594863923" r:id="rId10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 xml:space="preserve">6) </w:t>
      </w:r>
      <w:r>
        <w:rPr>
          <w:rFonts w:cs="Centaur;Trebuchet MS Italic" w:ascii="Centaur;Trebuchet MS Italic" w:hAnsi="Centaur;Trebuchet MS Italic"/>
          <w:sz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2082648974" r:id="rId12"/>
        </w:object>
      </w:r>
      <w:r>
        <w:rPr>
          <w:rFonts w:cs="Centaur;Trebuchet MS Italic" w:ascii="Centaur;Trebuchet MS Italic" w:hAnsi="Centaur;Trebuchet MS Italic"/>
          <w:sz w:val="28"/>
        </w:rPr>
        <w:t>=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I.  Multiply or divide the radicals.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7) </w:t>
      </w:r>
      <w:r>
        <w:rPr>
          <w:rFonts w:cs="Centaur;Trebuchet MS Italic" w:ascii="Centaur;Trebuchet MS Italic" w:hAnsi="Centaur;Trebuchet MS Italic"/>
          <w:sz w:val="28"/>
        </w:rPr>
        <w:object w:dxaOrig="13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27pt" filled="f" o:ole="">
            <v:imagedata r:id="rId15" o:title=""/>
          </v:shape>
          <o:OLEObject Type="Embed" ProgID="" ShapeID="ole_rId14" DrawAspect="Content" ObjectID="_1419152171" r:id="rId14"/>
        </w:object>
      </w:r>
      <w:r>
        <w:rPr>
          <w:rFonts w:cs="Centaur;Trebuchet MS Italic" w:ascii="Centaur;Trebuchet MS Italic" w:hAnsi="Centaur;Trebuchet MS Italic"/>
          <w:sz w:val="28"/>
        </w:rPr>
        <w:tab/>
        <w:tab/>
        <w:tab/>
        <w:tab/>
        <w:t xml:space="preserve">8) </w:t>
      </w:r>
      <w:r>
        <w:rPr>
          <w:rFonts w:cs="Centaur;Trebuchet MS Italic" w:ascii="Centaur;Trebuchet MS Italic" w:hAnsi="Centaur;Trebuchet MS Italic"/>
          <w:sz w:val="28"/>
        </w:rPr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319912396" r:id="rId1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9) </w:t>
      </w:r>
      <w:r>
        <w:rPr>
          <w:rFonts w:cs="Centaur;Trebuchet MS Italic" w:ascii="Centaur;Trebuchet MS Italic" w:hAnsi="Centaur;Trebuchet MS Italic"/>
          <w:sz w:val="28"/>
        </w:rPr>
        <w:object w:dxaOrig="7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534058938" r:id="rId18"/>
        </w:object>
      </w:r>
      <w:r>
        <w:rPr>
          <w:rFonts w:cs="Centaur;Trebuchet MS Italic" w:ascii="Centaur;Trebuchet MS Italic" w:hAnsi="Centaur;Trebuchet MS Italic"/>
          <w:sz w:val="28"/>
        </w:rPr>
        <w:tab/>
        <w:tab/>
        <w:tab/>
        <w:tab/>
        <w:tab/>
        <w:t xml:space="preserve">10) </w:t>
      </w:r>
      <w:r>
        <w:rPr>
          <w:rFonts w:cs="Centaur;Trebuchet MS Italic" w:ascii="Centaur;Trebuchet MS Italic" w:hAnsi="Centaur;Trebuchet MS Italic"/>
          <w:sz w:val="28"/>
        </w:rPr>
        <w:object w:dxaOrig="11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41pt" filled="f" o:ole="">
            <v:imagedata r:id="rId21" o:title=""/>
          </v:shape>
          <o:OLEObject Type="Embed" ProgID="" ShapeID="ole_rId20" DrawAspect="Content" ObjectID="_152322454" r:id="rId20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1) </w:t>
      </w:r>
      <w:r>
        <w:rPr>
          <w:rFonts w:cs="Centaur;Trebuchet MS Italic" w:ascii="Centaur;Trebuchet MS Italic" w:hAnsi="Centaur;Trebuchet MS Italic"/>
          <w:sz w:val="28"/>
        </w:rPr>
        <w:object w:dxaOrig="25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6pt;height:29pt" filled="f" o:ole="">
            <v:imagedata r:id="rId23" o:title=""/>
          </v:shape>
          <o:OLEObject Type="Embed" ProgID="" ShapeID="ole_rId22" DrawAspect="Content" ObjectID="_1358627173" r:id="rId22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ind w:firstLine="720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 xml:space="preserve">12) </w:t>
      </w:r>
      <w:r>
        <w:rPr>
          <w:rFonts w:cs="Centaur;Trebuchet MS Italic" w:ascii="Centaur;Trebuchet MS Italic" w:hAnsi="Centaur;Trebuchet MS Italic"/>
          <w:sz w:val="28"/>
        </w:rPr>
        <w:object w:dxaOrig="27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29pt" filled="f" o:ole="">
            <v:imagedata r:id="rId25" o:title=""/>
          </v:shape>
          <o:OLEObject Type="Embed" ProgID="" ShapeID="ole_rId24" DrawAspect="Content" ObjectID="_1621874001" r:id="rId24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3) </w:t>
      </w:r>
      <w:r>
        <w:rPr>
          <w:rFonts w:cs="Centaur;Trebuchet MS Italic" w:ascii="Centaur;Trebuchet MS Italic" w:hAnsi="Centaur;Trebuchet MS Italic"/>
          <w:sz w:val="28"/>
        </w:rPr>
        <w:object w:dxaOrig="10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9pt" filled="f" o:ole="">
            <v:imagedata r:id="rId27" o:title=""/>
          </v:shape>
          <o:OLEObject Type="Embed" ProgID="" ShapeID="ole_rId26" DrawAspect="Content" ObjectID="_40465394" r:id="rId2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4) </w:t>
      </w:r>
      <w:r>
        <w:rPr>
          <w:rFonts w:cs="Centaur;Trebuchet MS Italic" w:ascii="Centaur;Trebuchet MS Italic" w:hAnsi="Centaur;Trebuchet MS Italic"/>
          <w:sz w:val="28"/>
        </w:rPr>
        <w:object w:dxaOrig="1380" w:dyaOrig="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32pt" filled="f" o:ole="">
            <v:imagedata r:id="rId29" o:title=""/>
          </v:shape>
          <o:OLEObject Type="Embed" ProgID="" ShapeID="ole_rId28" DrawAspect="Content" ObjectID="_1341575364" r:id="rId28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15) </w:t>
      </w:r>
      <w:r>
        <w:rPr>
          <w:rFonts w:cs="Centaur;Trebuchet MS Italic" w:ascii="Centaur;Trebuchet MS Italic" w:hAnsi="Centaur;Trebuchet MS Italic"/>
          <w:sz w:val="28"/>
        </w:rPr>
        <w:object w:dxaOrig="96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9pt" filled="f" o:ole="">
            <v:imagedata r:id="rId31" o:title=""/>
          </v:shape>
          <o:OLEObject Type="Embed" ProgID="" ShapeID="ole_rId30" DrawAspect="Content" ObjectID="_1452974088" r:id="rId30"/>
        </w:object>
      </w:r>
      <w:r>
        <w:rPr>
          <w:rFonts w:cs="Centaur;Trebuchet MS Italic" w:ascii="Centaur;Trebuchet MS Italic" w:hAnsi="Centaur;Trebuchet MS Italic"/>
          <w:sz w:val="28"/>
        </w:rPr>
        <w:t>=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II.  Add or subtract the radicals.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6) </w:t>
      </w:r>
      <w:r>
        <w:rPr>
          <w:rFonts w:cs="Centaur;Trebuchet MS Italic" w:ascii="Centaur;Trebuchet MS Italic" w:hAnsi="Centaur;Trebuchet MS Italic"/>
          <w:sz w:val="28"/>
        </w:rPr>
        <w:object w:dxaOrig="20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4pt;height:19pt" filled="f" o:ole="">
            <v:imagedata r:id="rId33" o:title=""/>
          </v:shape>
          <o:OLEObject Type="Embed" ProgID="" ShapeID="ole_rId32" DrawAspect="Content" ObjectID="_583344368" r:id="rId32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7) </w:t>
      </w:r>
      <w:r>
        <w:rPr>
          <w:rFonts w:cs="Centaur;Trebuchet MS Italic" w:ascii="Centaur;Trebuchet MS Italic" w:hAnsi="Centaur;Trebuchet MS Italic"/>
          <w:sz w:val="28"/>
        </w:rPr>
        <w:object w:dxaOrig="22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19pt" filled="f" o:ole="">
            <v:imagedata r:id="rId35" o:title=""/>
          </v:shape>
          <o:OLEObject Type="Embed" ProgID="" ShapeID="ole_rId34" DrawAspect="Content" ObjectID="_227147731" r:id="rId34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8) </w:t>
      </w:r>
      <w:r>
        <w:rPr>
          <w:rFonts w:cs="Centaur;Trebuchet MS Italic" w:ascii="Centaur;Trebuchet MS Italic" w:hAnsi="Centaur;Trebuchet MS Italic"/>
          <w:sz w:val="28"/>
        </w:rPr>
        <w:object w:dxaOrig="19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9pt" filled="f" o:ole="">
            <v:imagedata r:id="rId37" o:title=""/>
          </v:shape>
          <o:OLEObject Type="Embed" ProgID="" ShapeID="ole_rId36" DrawAspect="Content" ObjectID="_131367625" r:id="rId3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9) </w:t>
      </w:r>
      <w:r>
        <w:rPr>
          <w:rFonts w:cs="Centaur;Trebuchet MS Italic" w:ascii="Centaur;Trebuchet MS Italic" w:hAnsi="Centaur;Trebuchet MS Italic"/>
          <w:sz w:val="28"/>
        </w:rPr>
        <w:object w:dxaOrig="22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19pt" filled="f" o:ole="">
            <v:imagedata r:id="rId39" o:title=""/>
          </v:shape>
          <o:OLEObject Type="Embed" ProgID="" ShapeID="ole_rId38" DrawAspect="Content" ObjectID="_508769326" r:id="rId38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20) </w:t>
      </w:r>
      <w:r>
        <w:rPr>
          <w:rFonts w:cs="Centaur;Trebuchet MS Italic" w:ascii="Centaur;Trebuchet MS Italic" w:hAnsi="Centaur;Trebuchet MS Italic"/>
          <w:sz w:val="28"/>
        </w:rPr>
        <w:object w:dxaOrig="13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pt;height:36pt" filled="f" o:ole="">
            <v:imagedata r:id="rId41" o:title=""/>
          </v:shape>
          <o:OLEObject Type="Embed" ProgID="" ShapeID="ole_rId40" DrawAspect="Content" ObjectID="_1043550965" r:id="rId4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altName w:val="Trebuchet MS Ital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08:00Z</dcterms:created>
  <dc:creator>Parkland School District</dc:creator>
  <dc:description/>
  <cp:keywords/>
  <dc:language>en-US</dc:language>
  <cp:lastModifiedBy>PSD</cp:lastModifiedBy>
  <cp:lastPrinted>2005-10-17T07:25:00Z</cp:lastPrinted>
  <dcterms:modified xsi:type="dcterms:W3CDTF">2010-01-13T15:08:00Z</dcterms:modified>
  <cp:revision>2</cp:revision>
  <dc:subject/>
  <dc:title>Test</dc:title>
</cp:coreProperties>
</file>